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Glamsbjerg den 16. maj 200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a 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øde i Vestfyns Gymnasiums bestyrelse torsdag den 15. maj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. 16.15 i lokale 71 på Vestfyns Gymnasium, Langbygårdsvej 4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5620 Glamsbjerg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Til stede: Bent Schmidt, Lasse Olsson, Arne Jakobsen, Poul Dalgaard Jensen, Søren Hjelholt Hansen, Maria Illum Haugsted, Kaj Nørholm, Carsten Moth Iversen og Bente Klindt.</w:t>
      </w:r>
    </w:p>
    <w:p>
      <w:pPr>
        <w:pStyle w:val="Normal"/>
        <w:rPr>
          <w:b/>
          <w:b/>
        </w:rPr>
      </w:pPr>
      <w:r>
        <w:rPr>
          <w:b/>
        </w:rPr>
        <w:t>Der var afbud fra Kristine Lyngbo. Fraværende var desuden Mads Madsen Henriksen og Lars Voldsgaa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ab/>
        <w:t>Godkendelse af den udsendte dagsorden.</w:t>
        <w:br/>
        <w:br/>
        <w:tab/>
      </w:r>
      <w:r>
        <w:rPr>
          <w:i/>
        </w:rPr>
        <w:t>Vedtagelse:</w:t>
        <w:br/>
        <w:tab/>
        <w:t>Dagsordenen godkendtes.</w:t>
      </w:r>
      <w:r>
        <w:rPr>
          <w:b/>
        </w:rPr>
        <w:br/>
      </w:r>
    </w:p>
    <w:p>
      <w:pPr>
        <w:pStyle w:val="Normal"/>
        <w:rPr/>
      </w:pPr>
      <w:r>
        <w:rPr>
          <w:b/>
        </w:rPr>
        <w:br/>
      </w:r>
      <w:r>
        <w:rPr/>
        <w:t>2.</w:t>
      </w:r>
      <w:r>
        <w:rPr>
          <w:b/>
        </w:rPr>
        <w:tab/>
        <w:t xml:space="preserve">Godkendelse og underskrivelse af referat fra mødet den 31. marts 2008. </w:t>
        <w:br/>
        <w:br/>
        <w:tab/>
      </w:r>
      <w:r>
        <w:rPr>
          <w:i/>
        </w:rPr>
        <w:t>Vedtagelse:</w:t>
        <w:br/>
        <w:tab/>
        <w:t>Referatet blev godkendt og underskrev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>3.</w:t>
      </w:r>
      <w:r>
        <w:rPr>
          <w:b/>
        </w:rPr>
        <w:tab/>
      </w:r>
      <w:r>
        <w:rPr>
          <w:b/>
          <w:u w:val="single"/>
        </w:rPr>
        <w:t>Tema</w:t>
        <w:br/>
      </w:r>
      <w:r>
        <w:rPr>
          <w:b/>
        </w:rPr>
        <w:br/>
        <w:tab/>
        <w:t>Vision og strategi.</w:t>
        <w:br/>
      </w:r>
      <w:r>
        <w:rPr/>
        <w:tab/>
        <w:t xml:space="preserve">Jfr. referat fra møde den 20. november 2007 fremlægges forslag til handlingsplan og </w:t>
        <w:tab/>
        <w:t>tidsramme for implementeringen.</w:t>
        <w:br/>
        <w:tab/>
      </w:r>
      <w:r>
        <w:rPr>
          <w:i/>
        </w:rPr>
        <w:t>Forslag til tids- og handlingsplan vedlæg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Punktet blev udsat på mødet den 31. marts 2008.</w:t>
        <w:br/>
      </w:r>
    </w:p>
    <w:p>
      <w:pPr>
        <w:pStyle w:val="Normal"/>
        <w:rPr/>
      </w:pPr>
      <w:r>
        <w:rPr/>
        <w:tab/>
      </w:r>
      <w:r>
        <w:rPr>
          <w:i/>
        </w:rPr>
        <w:t>Der var afsat ca. ½ time til temaet.</w:t>
        <w:tab/>
        <w:t xml:space="preserve">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</w:r>
    </w:p>
    <w:p>
      <w:pPr>
        <w:pStyle w:val="Normal"/>
        <w:rPr>
          <w:i/>
          <w:i/>
        </w:rPr>
      </w:pPr>
      <w:r>
        <w:rPr>
          <w:i/>
        </w:rPr>
        <w:tab/>
        <w:t>Carsten Iversen redegjorde for de mange initiativer der er igangsat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Bestyrelsen tog orienteringen til efterretning, og understregede vigtigheden af en </w:t>
        <w:tab/>
        <w:t>løbende opfølgning på tids- og handleplanen samt på evaluering af mål og delmå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4.</w:t>
        <w:tab/>
      </w:r>
      <w:r>
        <w:rPr>
          <w:b/>
        </w:rPr>
        <w:t>Orientering om 1. kvartalsregnskab 2008.</w:t>
        <w:br/>
      </w:r>
      <w:r>
        <w:rPr/>
        <w:tab/>
      </w:r>
      <w:r>
        <w:rPr>
          <w:i/>
        </w:rPr>
        <w:t>Materiale vedlægges.</w:t>
        <w:br/>
        <w:br/>
        <w:tab/>
        <w:t>Vedtagelse:</w:t>
        <w:br/>
        <w:tab/>
        <w:t>Carsten Iversen gennemgik i korte træk 1. kvartals regnskab med bemærkninger.</w:t>
      </w:r>
    </w:p>
    <w:p>
      <w:pPr>
        <w:pStyle w:val="Normal"/>
        <w:rPr>
          <w:b/>
          <w:b/>
        </w:rPr>
      </w:pPr>
      <w:r>
        <w:rPr>
          <w:i/>
        </w:rPr>
        <w:tab/>
        <w:t>Bestyrelsen tog orienteringen til efterretning.</w:t>
        <w:br/>
        <w:tab/>
        <w:br/>
        <w:tab/>
        <w:t xml:space="preserve">Under punktet orienterede Kaj Nørholm om Vestfyns Gymnasiums udtræden af </w:t>
        <w:tab/>
        <w:t>lønportalaftalen med KMD pr. 1. marts 200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5.</w:t>
        <w:tab/>
      </w:r>
      <w:r>
        <w:rPr>
          <w:b/>
        </w:rPr>
        <w:t>Fastsættelse af antal oprettede 1.g klasser.</w:t>
        <w:br/>
        <w:tab/>
      </w:r>
      <w:r>
        <w:rPr/>
        <w:t xml:space="preserve">På baggrund af de indkomne ansøgninger indstiller ledelsen ved Vestfyns Gymnasium </w:t>
        <w:tab/>
        <w:t xml:space="preserve">at der oprettes 6 1.g klasser i skoleåret 2008/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Vedtagelse:</w:t>
        <w:br/>
        <w:tab/>
        <w:t xml:space="preserve">Kaj Nørholm redegjorte for principperne for Fordelingsudvalgets procedure for </w:t>
        <w:tab/>
        <w:t>elevfordeling/flytninger.</w:t>
        <w:br/>
        <w:tab/>
        <w:t>Beskrivelse af proceduren omdeltes på mødet.</w:t>
      </w:r>
    </w:p>
    <w:p>
      <w:pPr>
        <w:pStyle w:val="Normal"/>
        <w:rPr>
          <w:i/>
          <w:i/>
        </w:rPr>
      </w:pPr>
      <w:r>
        <w:rPr>
          <w:i/>
        </w:rPr>
        <w:br/>
        <w:tab/>
        <w:t xml:space="preserve">Vestfyns Gymnasium har 9 primære ansøgere flere end den udmeldte kapacitet, og </w:t>
        <w:tab/>
        <w:t xml:space="preserve">ledelsen indstiller derfor til bestyrelsen, at man meddeler Fordelingsudvalget, at </w:t>
        <w:tab/>
        <w:t xml:space="preserve">Vestfyns Gymnasium accepterer flytning af 2 elever, som har hhv. Faaborg </w:t>
        <w:tab/>
        <w:t xml:space="preserve">Gymnasium og Midtfyns Gymnasium som anden prioritet, mens man ønsker at </w:t>
        <w:tab/>
        <w:t xml:space="preserve">beholde de resterende elever og dermed </w:t>
        <w:tab/>
        <w:t xml:space="preserve">begynde skoleåret med 7 elever over </w:t>
        <w:tab/>
        <w:t>kapaciteten.</w:t>
        <w:br/>
        <w:tab/>
        <w:br/>
        <w:tab/>
        <w:t>Bestyrelsen tiltrådte ledelsens indstilling.</w:t>
        <w:br/>
        <w:tab/>
        <w:br/>
        <w:tab/>
        <w:t xml:space="preserve">Medarbejderrepræsentanterne påpegede det uheldige i den manglende mulighed for </w:t>
        <w:tab/>
        <w:t xml:space="preserve">en høring inden behandlingen i bestyrelsen.  </w:t>
      </w:r>
    </w:p>
    <w:p>
      <w:pPr>
        <w:pStyle w:val="Normal"/>
        <w:rPr>
          <w:i/>
          <w:i/>
        </w:rPr>
      </w:pPr>
      <w:r>
        <w:rPr>
          <w:i/>
        </w:rPr>
        <w:tab/>
        <w:t>Det omdelte bilag vedlægges referatet.</w:t>
        <w:br/>
      </w:r>
    </w:p>
    <w:p>
      <w:pPr>
        <w:pStyle w:val="Normal"/>
        <w:rPr/>
      </w:pPr>
      <w:r>
        <w:rPr/>
        <w:t>6.</w:t>
        <w:tab/>
      </w:r>
      <w:r>
        <w:rPr>
          <w:b/>
        </w:rPr>
        <w:t>Meddelelser.</w:t>
      </w:r>
    </w:p>
    <w:p>
      <w:pPr>
        <w:pStyle w:val="Normal"/>
        <w:rPr/>
      </w:pPr>
      <w:r>
        <w:rPr/>
        <w:tab/>
        <w:t>Generel orientering om skolens hverdag herunder:</w:t>
        <w:br/>
      </w:r>
    </w:p>
    <w:p>
      <w:pPr>
        <w:pStyle w:val="Normal"/>
        <w:rPr/>
      </w:pPr>
      <w:r>
        <w:rPr/>
        <w:tab/>
        <w:t>-</w:t>
        <w:tab/>
        <w:t>Kaj Nørholm orienterede om nyansættelser pr. 1. august 2008</w:t>
        <w:br/>
      </w:r>
    </w:p>
    <w:p>
      <w:pPr>
        <w:pStyle w:val="Normal"/>
        <w:rPr/>
      </w:pPr>
      <w:r>
        <w:rPr/>
        <w:tab/>
        <w:t>-</w:t>
        <w:tab/>
        <w:t xml:space="preserve">Orientering om gennemførelse af medarbejdertrivselsundersøgelse </w:t>
        <w:tab/>
        <w:tab/>
        <w:tab/>
        <w:t>(MTU) og arbejdspladsvurdering (APV)</w:t>
        <w:tab/>
        <w:t xml:space="preserve"> for alle medarbejdere samt </w:t>
        <w:tab/>
        <w:tab/>
        <w:t>undervisningsmiljøundersøgelse (UVM) for skolens elever i alle klasser.</w:t>
      </w:r>
    </w:p>
    <w:p>
      <w:pPr>
        <w:pStyle w:val="Normal"/>
        <w:rPr/>
      </w:pPr>
      <w:r>
        <w:rPr/>
      </w:r>
    </w:p>
    <w:p>
      <w:pPr>
        <w:pStyle w:val="Normal"/>
        <w:ind w:left="2610" w:hanging="0"/>
        <w:rPr/>
      </w:pPr>
      <w:r>
        <w:rPr/>
        <w:t xml:space="preserve">Når MTU-undersøgelsens resultat er offentliggjort tilsendes en fil via mail til bestyrelsens medlemmer. Elevernes undersøgelsesresultat lægges på VG`s hjemme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Rapporterne omdeltes på mødet.</w:t>
        <w:br/>
        <w:tab/>
        <w:tab/>
        <w:t>For begge rapporters vedkommende</w:t>
      </w:r>
      <w:r>
        <w:rPr/>
        <w:t xml:space="preserve"> </w:t>
      </w:r>
      <w:r>
        <w:rPr>
          <w:i/>
        </w:rPr>
        <w:t>gælder, at</w:t>
      </w:r>
      <w:r>
        <w:rPr/>
        <w:t xml:space="preserve"> </w:t>
      </w:r>
      <w:r>
        <w:rPr>
          <w:i/>
        </w:rPr>
        <w:t xml:space="preserve">når resultatet af </w:t>
        <w:tab/>
        <w:tab/>
        <w:tab/>
        <w:t xml:space="preserve">indkredsede fokusområder og iværksættelse af initiativer er afklaret </w:t>
        <w:tab/>
        <w:tab/>
        <w:tab/>
        <w:t>forelægges disse for bestyrelsen til orientering.</w:t>
      </w:r>
      <w:r>
        <w:rPr/>
        <w:tab/>
      </w:r>
    </w:p>
    <w:p>
      <w:pPr>
        <w:pStyle w:val="Normal"/>
        <w:rPr/>
      </w:pPr>
      <w:r>
        <w:rPr/>
        <w:tab/>
        <w:tab/>
        <w:br/>
        <w:tab/>
        <w:tab/>
        <w:t xml:space="preserve">Under emnet orienteres endvidere om uanmeldt besøg af </w:t>
        <w:tab/>
        <w:tab/>
        <w:tab/>
        <w:t xml:space="preserve">Arbejdstilsynet. </w:t>
        <w:br/>
      </w:r>
    </w:p>
    <w:p>
      <w:pPr>
        <w:pStyle w:val="Normal"/>
        <w:rPr/>
      </w:pPr>
      <w:r>
        <w:rPr/>
        <w:tab/>
        <w:t>-</w:t>
        <w:tab/>
        <w:t>Orientering om status på rektoransættels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Bent Schmidt redegjorde for processens forløb indtil nu. </w:t>
        <w:br/>
        <w:tab/>
      </w:r>
      <w:r>
        <w:rPr>
          <w:b/>
          <w:i/>
        </w:rPr>
        <w:tab/>
      </w:r>
      <w:r>
        <w:rPr>
          <w:b/>
          <w:i/>
          <w:u w:val="single"/>
        </w:rPr>
        <w:t xml:space="preserve">De endelige samtaler med hele bestyrelsen fastsattes til 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fredag den 30. maj  2008 kl. 8.00</w:t>
      </w:r>
      <w:r>
        <w:rPr>
          <w:b/>
          <w:i/>
        </w:rPr>
        <w:t xml:space="preserve"> </w:t>
        <w:br/>
        <w:tab/>
        <w:tab/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  <w:t xml:space="preserve">Bilag til forberedelse omdeltes på mødet og udsendes endvidere </w:t>
        <w:tab/>
        <w:tab/>
        <w:tab/>
        <w:t>sammen med referatet.</w:t>
        <w:br/>
      </w:r>
    </w:p>
    <w:p>
      <w:pPr>
        <w:pStyle w:val="Normal"/>
        <w:rPr/>
      </w:pPr>
      <w:r>
        <w:rPr/>
        <w:tab/>
        <w:t>-</w:t>
        <w:tab/>
        <w:t xml:space="preserve">Orientering om at der holdes afskedsreception for rektor Kaj Nørholm </w:t>
        <w:tab/>
        <w:tab/>
      </w:r>
      <w:r>
        <w:rPr>
          <w:b/>
        </w:rPr>
        <w:t>fredag den 20. juni 2008 kl. 14.00</w:t>
      </w:r>
      <w:r>
        <w:rPr/>
        <w:t xml:space="preserve"> samt at translokationen holdes </w:t>
        <w:tab/>
        <w:tab/>
        <w:tab/>
      </w:r>
      <w:r>
        <w:rPr>
          <w:b/>
        </w:rPr>
        <w:t>fredag den 27. juni kl. 14.00.</w:t>
        <w:br/>
        <w:br/>
      </w:r>
      <w:r>
        <w:rPr>
          <w:i/>
        </w:rPr>
        <w:tab/>
        <w:t>Vedtagelse:</w:t>
      </w:r>
      <w:r>
        <w:rPr/>
        <w:br/>
        <w:tab/>
      </w:r>
      <w:r>
        <w:rPr>
          <w:i/>
        </w:rPr>
        <w:t>Bestyrelsen tog meddelelserne til efterretning.</w:t>
      </w:r>
      <w:r>
        <w:rPr/>
        <w:br/>
        <w:t xml:space="preserve"> </w:t>
      </w:r>
    </w:p>
    <w:p>
      <w:pPr>
        <w:pStyle w:val="Normal"/>
        <w:rPr/>
      </w:pPr>
      <w:r>
        <w:rPr/>
        <w:tab/>
        <w:br/>
        <w:t>7.</w:t>
      </w:r>
      <w:r>
        <w:rPr>
          <w:b/>
        </w:rPr>
        <w:tab/>
        <w:t>Etablering af 10. klassecenter ved Vestfyns Gymnasium/Vestfyns Handelsskole.</w:t>
        <w:br/>
        <w:tab/>
      </w:r>
      <w:r>
        <w:rPr/>
        <w:t>Fortsat orientering om processen v/Bent Schmidt.</w:t>
        <w:br/>
        <w:br/>
        <w:tab/>
      </w:r>
      <w:r>
        <w:rPr>
          <w:i/>
        </w:rPr>
        <w:t>Vedtagelse:</w:t>
        <w:br/>
        <w:tab/>
        <w:t xml:space="preserve">Bent Schmidt orienterede om Assens Byråds behandling af sagen. </w:t>
        <w:br/>
        <w:tab/>
        <w:t xml:space="preserve">Der er iværksat en proces hvor Assens Kommune, Vestfyns Handelsskole og Vestfyns </w:t>
        <w:tab/>
        <w:t>Gymnasium går sammen og udarbejder planer for det videre arbejde.</w:t>
        <w:br/>
        <w:tab/>
        <w:br/>
        <w:tab/>
        <w:t xml:space="preserve">Palle Olsson gav udtryk for vigtigheden af, at det er Assens Kommune, der er </w:t>
        <w:tab/>
        <w:t>bygherre.</w:t>
        <w:br/>
        <w:br/>
      </w:r>
      <w:r>
        <w:rPr/>
        <w:t>8.</w:t>
      </w:r>
      <w:r>
        <w:rPr>
          <w:b/>
        </w:rPr>
        <w:tab/>
        <w:t>Eventuelt</w:t>
      </w:r>
      <w:r>
        <w:rPr/>
        <w:tab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</w:r>
      <w:r>
        <w:rPr>
          <w:i/>
        </w:rPr>
        <w:t>På forespørgsel blev det fastslået, at bestyrelsens linie er, at overskuddet i forbindelse med aftrapning af udligningstilskuddet anvendes til nedbringelse af den negative egenkapital.</w:t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stfyns Gymnasium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n 16. maj 2008</w:t>
        <w:br/>
        <w:br/>
        <w:br/>
        <w:br/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nt Schmidt (formand)</w:t>
        <w:tab/>
        <w:tab/>
        <w:tab/>
        <w:t>Kristine Lyngbo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rne Jakobsen</w:t>
        <w:tab/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ia Illum Haugsted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ds Madsen Henriksen</w:t>
        <w:tab/>
        <w:tab/>
        <w:tab/>
        <w:t>Kaj Nørholm (rektor)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43:00Z</dcterms:created>
  <dc:creator>vegybekl</dc:creator>
  <dc:description/>
  <cp:keywords/>
  <dc:language>en-US</dc:language>
  <cp:lastModifiedBy>test</cp:lastModifiedBy>
  <cp:lastPrinted>2008-05-16T10:50:00Z</cp:lastPrinted>
  <dcterms:modified xsi:type="dcterms:W3CDTF">2008-05-19T11:10:00Z</dcterms:modified>
  <cp:revision>9</cp:revision>
  <dc:subject/>
  <dc:title>Foreløbig </dc:title>
</cp:coreProperties>
</file>